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8969-38384/2008/Kov/</w:t>
      </w:r>
      <w:r>
        <w:rPr>
          <w:rFonts w:cs="Times New Roman" w:ascii="Times New Roman" w:hAnsi="Times New Roman"/>
          <w:lang w:val="pt-PT"/>
        </w:rPr>
        <w:t>570840106</w:t>
      </w:r>
      <w:r>
        <w:rPr>
          <w:rFonts w:cs="Times New Roman" w:ascii="Times New Roman" w:hAnsi="Times New Roman"/>
          <w:lang w:val="sk-SK"/>
        </w:rPr>
        <w:t>/Z8</w:t>
        <w:tab/>
        <w:t xml:space="preserve">                    Košice 24.1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3 a ods. 7 zákona č. 245/2003 Z. z. o IPKZ,  na základe konania vykonaného podľa zákona č. 245/2003 Z. z. o IPKZ a zákona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mení  a dopĺňa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                                     </w:t>
      </w:r>
      <w:r>
        <w:rPr>
          <w:b/>
          <w:sz w:val="28"/>
          <w:lang w:val="pt-PT"/>
        </w:rPr>
        <w:t>i n t e g r o v a n é   p o v o l e n i e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vydané  rozhodnutím   IŽP Košice   č. 2506-23798/2007/Kov/570840106  zo  dňa  31.07.2007  v  znení  zmien  vydaných  IŽP  Košice  rozhodnutiami  č. 479/6600/2008/Wit/570840106/Z1   zo  dňa  22.02.2008,  č.  3926-11205/2008/Kov/570840106/Z2   zo  dňa  07.04.2008,  č. 5106-28959/2008/Wit/570840106/Z3 zo  dňa  08.09.2008,  č.  4968-7179/2008/Kov/570840106/Z4  zo dňa  22.05.2008   a  č. 6464-27445/2008/Kov/570840106/Z5 zo dňa  11.09.2008,   ktorými    bolo povolené vykonávanie činnosti v prevádzke: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PT"/>
        </w:rPr>
        <w:t xml:space="preserve">             </w:t>
      </w:r>
      <w:r>
        <w:rPr>
          <w:b/>
          <w:sz w:val="28"/>
          <w:szCs w:val="28"/>
          <w:lang w:val="pt-PT"/>
        </w:rPr>
        <w:t>Tepláreň Košice, a. s.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pt-PT"/>
        </w:rPr>
        <w:t xml:space="preserve">                                                            </w:t>
      </w:r>
      <w:r>
        <w:rPr>
          <w:lang w:val="pt-PT"/>
        </w:rPr>
        <w:t xml:space="preserve">Teplárenská 3, 042 92 Košice </w:t>
      </w:r>
    </w:p>
    <w:p>
      <w:pPr>
        <w:pStyle w:val="Zkladntext2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lang w:val="pt-PT"/>
        </w:rPr>
        <w:t xml:space="preserve">                             </w:t>
      </w:r>
      <w:r>
        <w:rPr>
          <w:b/>
          <w:lang w:val="pt-PT"/>
        </w:rPr>
        <w:t xml:space="preserve">                                      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prevádzkovateľovi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obchodné meno:  </w:t>
      </w:r>
      <w:r>
        <w:rPr>
          <w:b/>
          <w:lang w:val="pt-PT"/>
        </w:rPr>
        <w:t xml:space="preserve">Tepláreň Košice, a. s.   </w:t>
      </w:r>
    </w:p>
    <w:p>
      <w:pPr>
        <w:pStyle w:val="Normal"/>
        <w:jc w:val="both"/>
        <w:rPr/>
      </w:pPr>
      <w:r>
        <w:rPr>
          <w:lang w:val="pt-PT"/>
        </w:rPr>
        <w:t xml:space="preserve">sídlo:                    </w:t>
      </w:r>
      <w:r>
        <w:rPr>
          <w:b/>
          <w:lang w:val="pt-PT"/>
        </w:rPr>
        <w:t xml:space="preserve">Teplárenská 3, 042 92 Košice </w:t>
      </w:r>
    </w:p>
    <w:p>
      <w:pPr>
        <w:pStyle w:val="Normal"/>
        <w:jc w:val="both"/>
        <w:rPr/>
      </w:pPr>
      <w:r>
        <w:rPr>
          <w:lang w:val="pt-PT"/>
        </w:rPr>
        <w:t xml:space="preserve">IČO:                     </w:t>
      </w:r>
      <w:r>
        <w:rPr>
          <w:b/>
          <w:lang w:val="pt-PT"/>
        </w:rPr>
        <w:t xml:space="preserve">36 211 541  </w:t>
      </w:r>
    </w:p>
    <w:p>
      <w:pPr>
        <w:pStyle w:val="Zarkazkladnhotextu2"/>
        <w:spacing w:lineRule="auto" w:line="240" w:before="0" w:after="0"/>
        <w:ind w:left="0" w:hanging="0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position w:val="2"/>
          <w:lang w:val="pt-PT"/>
        </w:rPr>
      </w:pPr>
      <w:r>
        <w:rPr>
          <w:b/>
          <w:sz w:val="28"/>
          <w:szCs w:val="28"/>
          <w:lang w:val="sk-SK"/>
        </w:rPr>
        <w:t xml:space="preserve">                                                   </w:t>
      </w:r>
    </w:p>
    <w:p>
      <w:pPr>
        <w:pStyle w:val="Normal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Predmetom zmeny integrovaného  povolenia je podľa  § 8 ods. 2 písm. a) bod 3 zákona č. 245/2003 Z. z.  o  IPKZ  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súhlas 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na  zmenu  technických   prostriedkov  na   monitorovanie   emisií a úrovne znečistenia ovzdušia a na ich prevádzku po vykonanej zmene vyhodnocovacej časti automatizovaného meracieho systému (ďalej len „AMS“). </w:t>
      </w:r>
      <w:r>
        <w:rPr/>
        <w:t xml:space="preserve"> </w:t>
      </w: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Integrované povolenie vydané  rozhodnutím IŽP Košice č. 2506-23798/2007/Kov/570840106  zo dňa 31.07.2007  v  znení  zmien  vydaných  IŽP Košice  rozhodnutiami  č.  479/6600/2008/   Wit/570840106/Z1  zo   dňa  22.02.2008,   č.   3926-11205/2008/Kov/570840106/Z2   zo  dňa     07.04.2008,  č. 5106-28959/2008/Wit/570840106/Z3 zo dňa 08.09.2008,  č.  4968-7179/2008/ Kov/570840106/Z4  zo dňa  22.05.2008  a  č. 6464-27445/2008/Kov/570840106/Z5   zo   dňa   11.09.2008 </w:t>
      </w:r>
      <w:r>
        <w:rPr>
          <w:b/>
          <w:lang w:val="sk-SK"/>
        </w:rPr>
        <w:t>sa mení</w:t>
      </w:r>
      <w:r>
        <w:rPr>
          <w:lang w:val="sk-SK"/>
        </w:rPr>
        <w:t xml:space="preserve"> </w:t>
      </w:r>
      <w:r>
        <w:rPr>
          <w:b/>
          <w:lang w:val="sk-SK"/>
        </w:rPr>
        <w:t>a dopĺňa</w:t>
      </w:r>
      <w:r>
        <w:rPr>
          <w:lang w:val="sk-SK"/>
        </w:rPr>
        <w:t xml:space="preserve"> nasledovne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I. Údaje o prevádzke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- v časti </w:t>
      </w:r>
      <w:r>
        <w:rPr>
          <w:b/>
          <w:lang w:val="sk-SK"/>
        </w:rPr>
        <w:t xml:space="preserve">I. B, </w:t>
      </w:r>
      <w:r>
        <w:rPr>
          <w:lang w:val="sk-SK"/>
        </w:rPr>
        <w:t>v</w:t>
      </w:r>
      <w:r>
        <w:rPr>
          <w:b/>
          <w:lang w:val="sk-SK"/>
        </w:rPr>
        <w:t> </w:t>
      </w:r>
      <w:r>
        <w:rPr>
          <w:lang w:val="sk-SK"/>
        </w:rPr>
        <w:t>prevádzkovom súbore</w:t>
      </w:r>
      <w:r>
        <w:rPr>
          <w:b/>
          <w:lang w:val="sk-SK"/>
        </w:rPr>
        <w:t xml:space="preserve"> PS Spaľovanie palív v kotloch, </w:t>
      </w:r>
      <w:r>
        <w:rPr>
          <w:lang w:val="sk-SK"/>
        </w:rPr>
        <w:t>v stati</w:t>
      </w:r>
      <w:r>
        <w:rPr>
          <w:b/>
          <w:lang w:val="sk-SK"/>
        </w:rPr>
        <w:t xml:space="preserve"> Objekt    </w:t>
        <w:br/>
        <w:t xml:space="preserve">    TEKO I, v opise kotla PK1 </w:t>
      </w:r>
      <w:r>
        <w:rPr>
          <w:lang w:val="sk-SK"/>
        </w:rPr>
        <w:t>na strane 5</w:t>
      </w:r>
      <w:r>
        <w:rPr>
          <w:b/>
          <w:lang w:val="sk-SK"/>
        </w:rPr>
        <w:t xml:space="preserve"> - </w:t>
      </w:r>
      <w:r>
        <w:rPr>
          <w:lang w:val="sk-SK"/>
        </w:rPr>
        <w:t>6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</w:t>
      </w:r>
      <w:r>
        <w:rPr>
          <w:b/>
          <w:lang w:val="sk-SK"/>
        </w:rPr>
        <w:t xml:space="preserve"> sa ruší</w:t>
      </w:r>
      <w:r>
        <w:rPr>
          <w:lang w:val="sk-SK"/>
        </w:rPr>
        <w:t xml:space="preserve"> nasledovný </w:t>
        <w:br/>
        <w:t xml:space="preserve">    text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>Na monitorovanie množstva vypúšťaných  plynných  znečisťujúcich  látok CO a  NO</w:t>
      </w:r>
      <w:r>
        <w:rPr>
          <w:vertAlign w:val="subscript"/>
          <w:lang w:val="sk-SK"/>
        </w:rPr>
        <w:t xml:space="preserve">x  </w:t>
      </w:r>
      <w:r>
        <w:rPr>
          <w:lang w:val="sk-SK"/>
        </w:rPr>
        <w:t xml:space="preserve">       </w:t>
      </w:r>
      <w:r>
        <w:rPr>
          <w:vertAlign w:val="subscript"/>
          <w:lang w:val="sk-SK"/>
        </w:rPr>
        <w:t xml:space="preserve">   </w:t>
      </w:r>
      <w:r>
        <w:rPr>
          <w:lang w:val="sk-SK"/>
        </w:rPr>
        <w:t>do  ovzdušia  a  dodržiavanie  emisných  limitov slúži  automatizovaný  merací  systém (ďalej tiež „AMS“), s emisným vyhodnocovacím počítačom typu  IBM  PC s  inštalovaným   vyhodnocovacím softvérom  DURAG  D-EMS2000, ktorý zabezpečuje digitálne spracovanie  analógových aj digitálnych signálov s 1 sekundovou frekvenciou snímania meraných kanálov. V prípade výpadku sieťového napájania sú údaje uložené v pamäti po dobu 16 dní. AMS       na kotle PK1 bol inštalovaný podľa schválenej projektovej dokumentácie č. 205 210 M,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vypracovanej spoločnosťou 3D, s.r.o. a  uvedený do užívania v  roku 2005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textom nasledovne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>Na monitorovanie množstva vypúšťaných  plynných  znečisťujúcich  látok CO  a  NO</w:t>
      </w:r>
      <w:r>
        <w:rPr>
          <w:vertAlign w:val="subscript"/>
          <w:lang w:val="sk-SK"/>
        </w:rPr>
        <w:t xml:space="preserve">x  </w:t>
      </w:r>
      <w:r>
        <w:rPr>
          <w:lang w:val="sk-SK"/>
        </w:rPr>
        <w:t xml:space="preserve">       </w:t>
      </w:r>
      <w:r>
        <w:rPr>
          <w:vertAlign w:val="subscript"/>
          <w:lang w:val="sk-SK"/>
        </w:rPr>
        <w:t xml:space="preserve">   </w:t>
      </w:r>
      <w:r>
        <w:rPr>
          <w:lang w:val="sk-SK"/>
        </w:rPr>
        <w:t>do  ovzdušia  a  dodržiavanie  emisných  limitov slúži  automatizovaný  merací  systém (ďalej tiež „AMS“), s emisným vyhodnocovacím počítačom typu  IBM  PC s  inštalovaným   vyhodnocovacím softvérom  spoločnosti  ECM MONITORY spol. s r.o.,  ktorý zabezpečuje digitálne spracovanie analógových aj digitálnych signálov s  1 sekundovou frekvenciou snímania meraných kanálov. V prípade výpadku sieťového napájania sú údaje uložené          v  pamäti po dobu 11 - 14 dní. AMS na kotle PK1 bol inštalovaný podľa schválenej projektovej dokumentácie č. 205 210 M,</w:t>
      </w:r>
      <w:r>
        <w:rPr>
          <w:color w:val="FF0000"/>
          <w:lang w:val="sk-SK"/>
        </w:rPr>
        <w:t xml:space="preserve"> </w:t>
      </w:r>
      <w:r>
        <w:rPr>
          <w:lang w:val="sk-SK"/>
        </w:rPr>
        <w:t>vypracovanej spoločnosťou 3D, s.r.o. a uvedený     do užívania v roku 2005, vyhodnocovací softvér AMS bol nahradený  v  roku 2008 novým softvérom inštalovaným podľa projektovej dokumentácie vypracovanej spoločnosťou ECM MONITORY spol. s r.o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- v časti </w:t>
      </w:r>
      <w:r>
        <w:rPr>
          <w:b/>
          <w:lang w:val="sk-SK"/>
        </w:rPr>
        <w:t xml:space="preserve">I. B, </w:t>
      </w:r>
      <w:r>
        <w:rPr>
          <w:lang w:val="sk-SK"/>
        </w:rPr>
        <w:t>v</w:t>
      </w:r>
      <w:r>
        <w:rPr>
          <w:b/>
          <w:lang w:val="sk-SK"/>
        </w:rPr>
        <w:t> </w:t>
      </w:r>
      <w:r>
        <w:rPr>
          <w:lang w:val="sk-SK"/>
        </w:rPr>
        <w:t>prevádzkovom súbore</w:t>
      </w:r>
      <w:r>
        <w:rPr>
          <w:b/>
          <w:lang w:val="sk-SK"/>
        </w:rPr>
        <w:t xml:space="preserve">  PS Spaľovanie palív v kotloch, </w:t>
      </w:r>
      <w:r>
        <w:rPr>
          <w:lang w:val="sk-SK"/>
        </w:rPr>
        <w:t>v stati</w:t>
      </w:r>
      <w:r>
        <w:rPr>
          <w:b/>
          <w:lang w:val="sk-SK"/>
        </w:rPr>
        <w:t xml:space="preserve"> Objekt   </w:t>
        <w:br/>
        <w:t xml:space="preserve">   TEKO II,  v opise kotlov PK3 a PK4 </w:t>
      </w:r>
      <w:r>
        <w:rPr>
          <w:lang w:val="sk-SK"/>
        </w:rPr>
        <w:t>na strane 7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</w:t>
      </w:r>
      <w:r>
        <w:rPr>
          <w:b/>
          <w:lang w:val="sk-SK"/>
        </w:rPr>
        <w:t xml:space="preserve"> sa ruší</w:t>
      </w:r>
      <w:r>
        <w:rPr>
          <w:lang w:val="sk-SK"/>
        </w:rPr>
        <w:t xml:space="preserve"> </w:t>
        <w:br/>
        <w:t xml:space="preserve">    nasledovný text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highlight w:val="yellow"/>
          <w:lang w:val="sk-SK"/>
        </w:rPr>
      </w:pPr>
      <w:r>
        <w:rPr>
          <w:lang w:val="sk-SK"/>
        </w:rPr>
        <w:t xml:space="preserve">Na  monitorovanie množstva vypúšťaných znečisťujúcich  látok  do  ovzdušia a  dodržiavania emisných  limitov  má  každý kotol inštalovaný AMS s vyhodnocovacím softvérom DURAG D-EMS2000,  ktorý bol  na  kotloch PK3 a PK4  inštalovaný podľa schválenej projektovej dokumentácie pre PK3 č. EC - 485/I.02.AMS, a pre  PK4 č. EC - 485/II.02.AMS, vypracovanej projektovou  organizáciou </w:t>
      </w:r>
      <w:r>
        <w:rPr>
          <w:iCs/>
          <w:lang w:val="sk-SK"/>
        </w:rPr>
        <w:t>3D</w:t>
      </w:r>
      <w:r>
        <w:rPr>
          <w:i/>
          <w:lang w:val="sk-SK"/>
        </w:rPr>
        <w:t>,</w:t>
      </w:r>
      <w:r>
        <w:rPr>
          <w:iCs/>
          <w:lang w:val="sk-SK"/>
        </w:rPr>
        <w:t>. s.r.o.</w:t>
      </w:r>
      <w:r>
        <w:rPr>
          <w:lang w:val="sk-SK"/>
        </w:rPr>
        <w:t xml:space="preserve"> v roku 2005.</w:t>
      </w:r>
      <w:r>
        <w:rPr>
          <w:color w:val="FF0000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>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textom nasledovne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Na  monitorovanie množstva vypúšťaných znečisťujúcich  látok  do  ovzdušia a  dodržiavania emisných  limitov  je na oboch kotloch inštalovaný samostatne pre každý kotol  AMS podľa schválenej projektovej dokumentácie pre PK3 č. EC - 485/I.02.AMS, a pre PK4 č. EC - 485/II.02.AMS, vypracovanej projektovou  organizáciou </w:t>
      </w:r>
      <w:r>
        <w:rPr>
          <w:iCs/>
          <w:lang w:val="sk-SK"/>
        </w:rPr>
        <w:t>3D</w:t>
      </w:r>
      <w:r>
        <w:rPr>
          <w:i/>
          <w:lang w:val="sk-SK"/>
        </w:rPr>
        <w:t>,</w:t>
      </w:r>
      <w:r>
        <w:rPr>
          <w:iCs/>
          <w:lang w:val="sk-SK"/>
        </w:rPr>
        <w:t>. s.r.o.</w:t>
      </w:r>
      <w:r>
        <w:rPr>
          <w:lang w:val="sk-SK"/>
        </w:rPr>
        <w:t xml:space="preserve"> v roku 2005,  a  ktorého vyhodnocovací softvér bol nahradený v  roku 2008 novým softvérom inštalovaným podľa projektovej dokumentácie vypracovanej spoločnosťou ECM MONITORY spol. s r.o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- v časti </w:t>
      </w:r>
      <w:r>
        <w:rPr>
          <w:b/>
          <w:lang w:val="sk-SK"/>
        </w:rPr>
        <w:t xml:space="preserve">I. B, </w:t>
      </w:r>
      <w:r>
        <w:rPr>
          <w:lang w:val="sk-SK"/>
        </w:rPr>
        <w:t>v</w:t>
      </w:r>
      <w:r>
        <w:rPr>
          <w:b/>
          <w:lang w:val="sk-SK"/>
        </w:rPr>
        <w:t> </w:t>
      </w:r>
      <w:r>
        <w:rPr>
          <w:lang w:val="sk-SK"/>
        </w:rPr>
        <w:t>prevádzkovom súbore</w:t>
      </w:r>
      <w:r>
        <w:rPr>
          <w:b/>
          <w:lang w:val="sk-SK"/>
        </w:rPr>
        <w:t xml:space="preserve"> PS Spaľovanie palív v kotloch, </w:t>
      </w:r>
      <w:r>
        <w:rPr>
          <w:lang w:val="sk-SK"/>
        </w:rPr>
        <w:t>v stati</w:t>
      </w:r>
      <w:r>
        <w:rPr>
          <w:b/>
          <w:lang w:val="sk-SK"/>
        </w:rPr>
        <w:t xml:space="preserve"> Objekt           </w:t>
        <w:br/>
        <w:t xml:space="preserve">   TEKO II, v opise kotlov HK3 a HK4 </w:t>
      </w:r>
      <w:r>
        <w:rPr>
          <w:lang w:val="sk-SK"/>
        </w:rPr>
        <w:t>na strane 8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</w:t>
      </w:r>
      <w:r>
        <w:rPr>
          <w:b/>
          <w:lang w:val="sk-SK"/>
        </w:rPr>
        <w:t xml:space="preserve"> sa ruší</w:t>
      </w:r>
      <w:r>
        <w:rPr>
          <w:lang w:val="sk-SK"/>
        </w:rPr>
        <w:t xml:space="preserve"> </w:t>
        <w:br/>
        <w:t xml:space="preserve">   nasledovný text: </w:t>
      </w:r>
    </w:p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Vysvtlivka"/>
        <w:widowControl/>
        <w:autoSpaceDE w:val="false"/>
        <w:spacing w:lineRule="auto" w:line="240"/>
        <w:rPr/>
      </w:pPr>
      <w:r>
        <w:rPr>
          <w:sz w:val="24"/>
          <w:szCs w:val="24"/>
          <w:lang w:val="sk-SK"/>
        </w:rPr>
        <w:t xml:space="preserve">Na monitorovanie množstva vypúšťaných znečisťujúcich látok do ovzdušia  a  dodržiavania emisných  limitov  má  kotol HK3 inštalovaný  AMS s  vyhodnocovacím softvérom DURAG D-EMS2000, ktorý bol  inštalovaný podľa  schválenej projektovej dokumentácie  EC-485/III.02AMS  vypracovanej projektovou organizáciou </w:t>
      </w:r>
      <w:r>
        <w:rPr>
          <w:iCs/>
          <w:sz w:val="24"/>
          <w:lang w:val="sk-SK"/>
        </w:rPr>
        <w:t xml:space="preserve">3D, </w:t>
      </w:r>
      <w:r>
        <w:rPr>
          <w:i/>
          <w:sz w:val="24"/>
          <w:lang w:val="sk-SK"/>
        </w:rPr>
        <w:t xml:space="preserve"> </w:t>
      </w:r>
      <w:r>
        <w:rPr>
          <w:iCs/>
          <w:sz w:val="24"/>
          <w:lang w:val="sk-SK"/>
        </w:rPr>
        <w:t xml:space="preserve">s.r.o. </w:t>
      </w:r>
      <w:r>
        <w:rPr>
          <w:sz w:val="24"/>
          <w:szCs w:val="24"/>
          <w:lang w:val="sk-SK"/>
        </w:rPr>
        <w:t>v roku 2005.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Konfigurácia AMS je rovnaká ako je popísané u kotlov PK3 a PK4. 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>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textom nasledovne: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Na monitorovanie množstva vypúšťaných znečisťujúcich látok do ovzdušia  a  dodržiavania emisných  limitov  má  kotol HK3 inštalovaný  AMS podľa schválenej projektovej dokumentácie  EC-485/III.02AMS  vypracovanej    projektovou    organizáciou  </w:t>
      </w:r>
      <w:r>
        <w:rPr>
          <w:iCs/>
          <w:lang w:val="sk-SK"/>
        </w:rPr>
        <w:t xml:space="preserve">3D, </w:t>
      </w:r>
      <w:r>
        <w:rPr>
          <w:i/>
          <w:lang w:val="sk-SK"/>
        </w:rPr>
        <w:t xml:space="preserve"> </w:t>
      </w:r>
      <w:r>
        <w:rPr>
          <w:iCs/>
          <w:lang w:val="sk-SK"/>
        </w:rPr>
        <w:t xml:space="preserve">s.r.o. </w:t>
      </w:r>
      <w:r>
        <w:rPr>
          <w:lang w:val="sk-SK"/>
        </w:rPr>
        <w:t xml:space="preserve">v roku 2005,  a ktorého vyhodnocovací softvér bol nahradený v  roku 2008 novým softvérom inštalovaným podľa projektovej dokumentácie vypracovanej spoločnosťou ECM MONITORY spol. s r.o. Konfigurácia AMS je rovnaká ako je popísané u kotlov PK3 a PK4.  </w:t>
      </w:r>
    </w:p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II. Podmienky povolenia 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- </w:t>
      </w:r>
      <w:r>
        <w:rPr>
          <w:lang w:val="sk-SK"/>
        </w:rPr>
        <w:t>v  časti</w:t>
      </w:r>
      <w:r>
        <w:rPr>
          <w:b/>
          <w:lang w:val="sk-SK"/>
        </w:rPr>
        <w:t xml:space="preserve"> II.A, </w:t>
      </w:r>
      <w:r>
        <w:rPr>
          <w:lang w:val="sk-SK"/>
        </w:rPr>
        <w:t>v bode</w:t>
      </w:r>
      <w:r>
        <w:rPr>
          <w:b/>
          <w:lang w:val="sk-SK"/>
        </w:rPr>
        <w:t xml:space="preserve">  6. Podmienky pre prevádzkovanie AMS </w:t>
      </w:r>
      <w:r>
        <w:rPr>
          <w:lang w:val="sk-SK"/>
        </w:rPr>
        <w:t xml:space="preserve">sa na strane 21 integrovaného povolenia </w:t>
      </w:r>
      <w:r>
        <w:rPr>
          <w:b/>
          <w:lang w:val="sk-SK"/>
        </w:rPr>
        <w:t xml:space="preserve">dopĺňa </w:t>
      </w:r>
      <w:r>
        <w:rPr>
          <w:lang w:val="sk-SK"/>
        </w:rPr>
        <w:t>nový</w:t>
      </w:r>
      <w:r>
        <w:rPr>
          <w:b/>
          <w:lang w:val="sk-SK"/>
        </w:rPr>
        <w:t xml:space="preserve"> </w:t>
      </w:r>
      <w:r>
        <w:rPr>
          <w:lang w:val="sk-SK"/>
        </w:rPr>
        <w:t>bod</w:t>
      </w:r>
      <w:r>
        <w:rPr>
          <w:b/>
          <w:lang w:val="sk-SK"/>
        </w:rPr>
        <w:t xml:space="preserve"> 6.2.10  </w:t>
      </w:r>
      <w:r>
        <w:rPr>
          <w:lang w:val="sk-SK"/>
        </w:rPr>
        <w:t>s</w:t>
      </w:r>
      <w:r>
        <w:rPr>
          <w:b/>
          <w:lang w:val="sk-SK"/>
        </w:rPr>
        <w:t> </w:t>
      </w:r>
      <w:r>
        <w:rPr>
          <w:lang w:val="sk-SK"/>
        </w:rPr>
        <w:t>nasledovným znením:</w:t>
      </w:r>
      <w:r>
        <w:rPr>
          <w:b/>
          <w:lang w:val="sk-SK"/>
        </w:rPr>
        <w:t xml:space="preserve">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>
          <w:lang w:val="sk-SK"/>
        </w:rPr>
        <w:t xml:space="preserve">6.2.10 Prevádzkovateľ je povinný po vykonanej zmene vyhodnocovacej časti AMS </w:t>
        <w:br/>
        <w:t xml:space="preserve">             (inštalácia vyhodnocovacieho softvéru spoločnosti ECM MONITORY spol. s r.o.) </w:t>
        <w:br/>
        <w:t xml:space="preserve">             zabezpečiť vykonanie úplnej funkčnej skúšky AMS oprávnenou osobou a správu </w:t>
        <w:br/>
        <w:t xml:space="preserve">             o úplnej funkčnej skúške predložiť IŽP Košice ihneď po jej prevzatí od oprávnenej </w:t>
        <w:br/>
        <w:t xml:space="preserve">             osoby.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Integrované povolenie vydané  rozhodnutím IŽP Košice č. 2506-23798/2007/Kov/570840106  zo dňa 31.07.2007  v  znení  zmien  vydaných IŽP Košice  rozhodnutiami   č.  479/6600/2008/   Wit/570840106/Z1  zo   dňa  22.02.2008,   č.   3926-11205/2008/Kov/570840106/Z2   zo  dňa     07.04.2008,  č. 5106-28959/2008/Wit/570840106/Z3 zo dňa 08.09.2008,  č.  4968-7179/2008/ Kov/570840106/Z4  zo dňa  22.05.2008  a  č. 6464-27445/2008/Kov/570840106/Z5   zo   dňa   11.09.2008 </w:t>
      </w:r>
      <w:r>
        <w:rPr>
          <w:b/>
          <w:lang w:val="sk-SK"/>
        </w:rPr>
        <w:t xml:space="preserve">s výnimkou zmien uvedených v 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sk-SK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 kontroly ako príslušný orgán štátnej správy podľa § 9      a   § 10 zákona č. 525/2003 Z. z. o štátnej správe starostlivosti o životné prostredie a o zmene a doplnení niektorých zákonov v znení neskorších predpisov a  podľa § 28 ods. 1 písm. a) zákona č. 245/2003 Z. z. o integrovanej prevencii a kontrole znečisťovania životného prostredia a o zmene a doplnení niektorých zákonov v znení neskorších predpisov (ďalej len „zákon č. 245/2003 Z. z. o IPKZ“), podľa § 8 ods. 1, ods. 2 písm. a) bod 3  a ods. 7 zákona  č. 245/2003 Z. z. o IPKZ,  na  základe  konania  vykonaného podľa  zákona  č. 245/2003 Z. z.  o  IPKZ  a  zákona  č. 71/1967 Zb. o správnom konaní v znení neskorších predpisov vydáva zmenu integrovaného povolenia na základe žiadosti  prevádzkovateľa Tepláreň Košice, a.s., Teplárenská 3, 042 92  Košice  08.10.2008. Predmetom žiadosti o zmenu integrovaného povolenia je udelenie súhlasu na zmenu technických prostriedkov na monitorovanie emisií a úrovne znečistenia ovzdušia a  na ich prevádzku po vykonanej zmene  vyhodnocovacej časti  automatizovaného meracieho systému (ďalej len „AMS“)  podľa § 8 ods. 2 písm. a) bod 3 zákona č. 245/2003 Z. z. o IPKZ. Správny poplatok za podanie žiadosti bol zaplatený           vo výške 5 000 Sk (znížený o 50 % na základe žiadosti prevádzkovateľa, vzhľadom na rozsah a náročnosť zmeny posudzovanej prevádzky) podľa položky č. 171a) písm. d) Sadzobníka správnych poplatkov zákona č. 145/1995 Z. z. o správnych poplatkoch v znení neskorších predpisov kolkovými známkami. </w:t>
      </w:r>
    </w:p>
    <w:p>
      <w:pPr>
        <w:pStyle w:val="Normal"/>
        <w:jc w:val="both"/>
        <w:rPr>
          <w:bCs/>
          <w:position w:val="2"/>
          <w:lang w:val="sk-SK"/>
        </w:rPr>
      </w:pPr>
      <w:r>
        <w:rPr>
          <w:bCs/>
          <w:lang w:val="sk-SK"/>
        </w:rPr>
        <w:t xml:space="preserve">        </w:t>
      </w:r>
      <w:r>
        <w:rPr>
          <w:lang w:val="sk-SK" w:eastAsia="en-US"/>
        </w:rPr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Košice  v  súlade  s § 12 ods. 2 písm. a) zákona č. 245/2003 Z. z. o IPKZ  oznámil   listom zo dňa 20.10.2008 prevádzkovateľovi, účastníkovi konania a dotknutému  orgánu  začatie  správneho  konania  vo veci vydania zmeny integrovaného povolenia  pre  prevádzku Tepláreň Košice, a.s. a v súlade s § 12 ods. 2 písm. b) zákona  č. 245/2003 Z. z. o  IPKZ doručil dotknutej obci a dotknutému orgánu žiadosť prevádzkovateľa a určil im 30 dňovú lehotu na vyjadrenie, ktorá uplynula dňom 22.11.2008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>K predmetnej žiadosti boli zaslané tieto vyjadrenia, stanoviská a súhlasy účastníkov konania a dotknutých orgánov:</w:t>
      </w:r>
    </w:p>
    <w:p>
      <w:pPr>
        <w:pStyle w:val="Normal"/>
        <w:spacing w:lineRule="exact" w:line="300"/>
        <w:ind w:left="180" w:hanging="180"/>
        <w:jc w:val="both"/>
        <w:rPr/>
      </w:pPr>
      <w:r>
        <w:rPr>
          <w:lang w:val="sk-SK"/>
        </w:rPr>
        <w:t>- Mestská časť Košice - Juh, záväzné stanovisko č. Výst.No/1882/08 zo dňa 28.10.2008,</w:t>
      </w:r>
    </w:p>
    <w:p>
      <w:pPr>
        <w:pStyle w:val="Normal"/>
        <w:spacing w:lineRule="exact" w:line="300"/>
        <w:ind w:left="180" w:hanging="180"/>
        <w:jc w:val="both"/>
        <w:rPr>
          <w:lang w:val="sk-SK"/>
        </w:rPr>
      </w:pPr>
      <w:r>
        <w:rPr>
          <w:lang w:val="sk-SK"/>
        </w:rPr>
        <w:t>- Obvodný úrad životného prostredia Košice, orgán ŠSOO, listom č. ŠSOO/2008/033541-2 Mag zo dňa 30.10.2008,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ind w:right="22" w:hanging="0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Účastníci konania ani dotknuté orgány k vydaniu zmeny integrovaného povolenia nemali žiadne pripomienky.</w:t>
      </w:r>
    </w:p>
    <w:p>
      <w:pPr>
        <w:pStyle w:val="Normal"/>
        <w:rPr>
          <w:kern w:val="2"/>
          <w:lang w:val="sk-SK"/>
        </w:rPr>
      </w:pPr>
      <w:r>
        <w:rPr>
          <w:lang w:val="sk-SK"/>
        </w:rPr>
        <w:t xml:space="preserve">  </w:t>
      </w:r>
      <w:r>
        <w:rPr>
          <w:kern w:val="2"/>
          <w:lang w:val="sk-SK"/>
        </w:rPr>
        <w:t xml:space="preserve">          </w:t>
      </w:r>
      <w:r>
        <w:rPr>
          <w:lang w:val="sk-SK"/>
        </w:rPr>
        <w:t xml:space="preserve">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reskúmal žiadosť prevádzkovateľa o udelenie súhlasu na zmenu technických prostriedkov na monitorovanie emisií a úrovne znečistenia ovzdušia a  na ich prevádzku po vykonanej zmene  vyhodnocovacej časti AMS, ktorú prevádzkovateľ zdôvodnil pretrvávajúcimi chybami vyhodnocovacieho softvéru DURAG D-EMS2000, spôsobenými výpadkami komunikácie medzi systémom Win-Deva AMS a logickým automatom. Nový vyhodnocovací systém od spoločnosti ECM MONITORY spol. s r.o. zabezpečuje vyššiu ochranu dát proti strate, keďže datalogger je umiestnený priamo v kontajneri AMS a v prípade prerušenia spojenia s vyhodnocovacím počítačom umiestneným vo velíne nedochádza k strate dát a je možné vykonať ich dodatočné dočítani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osúdil predloženú projektovú dokumentáciu vyhodnocovacej časti AMS,  a usúdil, že spĺňa požiadavky všeobecne záväzných právnych predpisov ochrany ovzdušia,      a preto udelil súhlas na jej zmenu a v súlade s ustanovením § 10 ods. 2 písm. a) vyhlášky MŽP SR č. 408/2003 Z. z. o  monitorovaní emisií a  kvality ovzdušia nariadil prevádzkovateľovi vykonať úplnú funkčnú skúšku AMS, tak ako je uvedené v bode 6.2.10 tohto rozhodnutia, keďže sa jedná o zmenu vyhodnocovacej časti AMS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Predmetom  vydania  tohto rozhodnutia  bolo podľa § 8 ods. 2 zákona č. 245/2003 Z. z. o IPKZ konanie o udelenie súhlasu podľa  § 8 ods. 2 písm. a) bod 3  zákona  č. 245/2003 Z. z. o IPKZ  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na zmenu technických prostriedkov  na  monitorovanie   emisií a  úrovne znečistenia ovzdušia  a  na  ich prevádzku po vykonanej zmene  vyhodnocovacej časti  automatizovaného meracieho systému (ďalej len „AMS“).  </w:t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neovplyvní nepriaznivo stav celkovej ochrany životného prostredia, v zmysle § 5 ods. 1 zákona  č. 245/2003 Z. z. o IPKZ, a preto rozhodol tak, ako je uvedené vo výrokovej časti tohto rozhodnutia.</w:t>
      </w:r>
      <w:r>
        <w:rPr>
          <w:kern w:val="2"/>
          <w:position w:val="2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/>
          <w:b/>
          <w:lang w:val="sk-SK"/>
        </w:rPr>
      </w:pPr>
      <w:r>
        <w:rPr>
          <w:bCs/>
          <w:lang w:val="sk-SK"/>
        </w:rPr>
        <w:t xml:space="preserve">1. Tepláreň Košice, a.s., Teplárenská 3, 042 92 Košice 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 Mestská časť Košice - Juh, zastúpená starostom, Smetanova 4, 040 79 Košic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/>
      </w:pPr>
      <w:r>
        <w:rPr>
          <w:color w:val="000000"/>
          <w:lang w:val="sk-SK"/>
        </w:rPr>
        <w:t>1. Obvodný úrad životného prostredia Košice, ŠSOO, Adlerova 29, 040 22 Košic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8969-38384/2008/Kov/</w:t>
    </w:r>
    <w:r>
      <w:rPr>
        <w:i/>
        <w:sz w:val="20"/>
        <w:szCs w:val="20"/>
        <w:lang w:val="en-US"/>
      </w:rPr>
      <w:t>570840106</w:t>
    </w:r>
    <w:r>
      <w:rPr>
        <w:i/>
        <w:sz w:val="20"/>
        <w:szCs w:val="20"/>
        <w:lang w:val="sk-SK"/>
      </w:rPr>
      <w:t xml:space="preserve">/Z8 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SIZP</dc:creator>
  <dc:description/>
  <cp:keywords/>
  <dc:language>en-US</dc:language>
  <cp:lastModifiedBy>Robo Kováč</cp:lastModifiedBy>
  <cp:lastPrinted>2008-11-13T08:20:00Z</cp:lastPrinted>
  <dcterms:modified xsi:type="dcterms:W3CDTF">2008-12-01T08:41:00Z</dcterms:modified>
  <cp:revision>201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